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 введении и условиях осуществления стимулирующих выплат отдельным категориям работников МАУ «Культура плюс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физической культуры и спо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главы администрации (губернатора) Краснодарского края от 30 июня 2011 года № 670 «Об утверждении ведомственной целевой программы «Содействие субъектам физической культуры и спорта и развитие массового спорта на Кубани на 2012-2014 годы» (далее - Программа), Законом Краснодарского края от 11 декабря 2012 года № 2615-КЗ «О краевом бюджете на 2013 год и на плановый период 2014 и 2015 годов» и постановлением главы администрации (губернатора) Краснодарского края от 11 февраля 2013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>№ 122 «О распределении субсидий из краевого бюджета», в целях сохранения кадрового</w:t>
      </w:r>
      <w:r>
        <w:rPr>
          <w:rFonts w:cs="Times New Roman" w:ascii="Times New Roman" w:hAnsi="Times New Roman"/>
          <w:sz w:val="28"/>
          <w:szCs w:val="28"/>
        </w:rPr>
        <w:t xml:space="preserve"> потенциала и увеличения размеров заработной платы отдельных категорий работников МАУ «Культура плюс» Курчанского сельского поселения Темрюкского района в сфере физической культуры и спорта, п о с т а н о в л я ю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На основании заключенного соглашения между министерством физической культуры и спорта Краснодарского края и администрацией Курчанского сельского поселения Темрюкского района от 26 июля 2013 года  № 244/СИ «О предоставлении субсидий из краевого бюджета местным бюджетам муниципальных образований</w:t>
      </w:r>
      <w:r>
        <w:rPr>
          <w:color w:val="000000"/>
          <w:sz w:val="28"/>
          <w:szCs w:val="28"/>
        </w:rPr>
        <w:t xml:space="preserve"> Краснодарского края в целях софинансирования расходных обязательств муниципальных образований, связанных с оплатой труда инструкторам по физической культуре и спорту и (или) инструкторам по спорту - штатным работникам структурных подразделений администраций муниципальных образований или муниципальных учреждений»</w:t>
      </w:r>
      <w:r>
        <w:rPr>
          <w:sz w:val="28"/>
          <w:szCs w:val="28"/>
        </w:rPr>
        <w:t xml:space="preserve"> осуществлять ежемесячно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Стимулирующие выплаты, связанные с оплатой труда инструкторам по физической культуре и спорту и (или) инструкторам по спорту - штатным работникам МАУ «Культура плюс», из средств краевого и местного бюджето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 1 марта по 31 августа 2013 года в размере 4 450,0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 1 сентября по 31 декабря 2013 года в размере 4 695,0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Финансовому отделу администрации Курчанского сельского поселения Темрюкского района финансирование в пределах бюджетных ассигнований, предусмотренных на указанные цели, в соответствующем финансов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Денежные выплаты производятся в порядке и сроки, установленные для выплаты заработной платы работникам МАУ «Культура плюс», исходя из фактически отработанного времени в календарном месяце, и установленного уровня софинансирования из краевого бюджета, но не более чем указано в подпункте 1.1. пункта 1 настоящего постано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Основанием для начисления стимулирующих выплат является нормативный акт (приказ) МАУ «Культура плюс»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начальника финансового отдела администрации Курчанского сельского поселения Темрюкского района А.О.Аверину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опубликования и распространяет свое действие на правоотношения, возникшие с 1 марта 2013 год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урчанского сельского поселения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16 сентября 2013 года                                                                                   № 319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06:00Z</dcterms:created>
  <dc:creator>Admin</dc:creator>
  <dc:description/>
  <cp:keywords/>
  <dc:language>en-US</dc:language>
  <cp:lastModifiedBy>Admin</cp:lastModifiedBy>
  <cp:lastPrinted>2013-09-18T19:20:00Z</cp:lastPrinted>
  <dcterms:modified xsi:type="dcterms:W3CDTF">2013-09-20T12:02:00Z</dcterms:modified>
  <cp:revision>45</cp:revision>
  <dc:subject/>
  <dc:title/>
</cp:coreProperties>
</file>